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</w:t>
      </w:r>
      <w:r>
        <w:rPr/>
        <w:t>Załącznik Nr 16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  <w:r>
        <w:rPr/>
        <w:t>do Uchwały Nr XXVI/204/2008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  <w:r>
        <w:rPr/>
        <w:t>Rady Miejskiej w Zel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Część opisowa wydatków Środowiskowego Domu Samopomocy w Walewicach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 rok 200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pracowany plan zabezpiecza:</w:t>
      </w:r>
    </w:p>
    <w:p>
      <w:pPr>
        <w:pStyle w:val="Normal"/>
        <w:spacing w:lineRule="auto" w:line="360"/>
        <w:jc w:val="both"/>
        <w:rPr/>
      </w:pPr>
      <w:r>
        <w:rPr/>
        <w:t>wydatki płacowe z pochodnymi na 12 etatów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/>
        <w:t>Administracja - 2 etat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/>
        <w:t>Personel Terapeutyczno – Opiekuńczy - 7 etat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/>
        <w:t>Personel Pomocniczy i Obsługi - 3 etaty,</w:t>
      </w:r>
    </w:p>
    <w:p>
      <w:pPr>
        <w:pStyle w:val="Normal"/>
        <w:spacing w:lineRule="auto" w:line="360"/>
        <w:jc w:val="both"/>
        <w:rPr/>
      </w:pPr>
      <w:r>
        <w:rPr/>
        <w:t>oraz 5 umów zleceń ze specjalistam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/>
        <w:t>psychiatrą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/>
        <w:t>psychologie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/>
        <w:t>logopedą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/>
      </w:pPr>
      <w:r>
        <w:rPr/>
        <w:t>instruktorem zajęć muzycznych.</w:t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zostałe wydatki bieżące-rzeczowe zostały zaplanowane na obsługę w zakresie częściowej opieki i pomocy w zaspokajaniu potrzeb życiowych dla 50 uczestników. Są to opłaty m.in. za zakup materiałów do terapii, artykułów spożywczych do przygotowywania posiłków, środków czystości do utrzymania właściwego stanu sanitarno-higienicznego, opłat za olej do ogrzania pomieszczeń, kosztów dowozu uczestników autobusem ŚDS, opłat za energię, gaz, usługi pocztowe, bankowe, telefonicz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akresie zadań własnych zaplanowano wydatki bieżące-rzeczowe na ryczałt samochodowy dla Kierownika jednostki, opłaty ubezpieczenia budynków i samochodu oraz opłaty z tytułu podatku od nieruchomości i środka transport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ydatki majątkowe zostały zaplanowane na zakupy inwestycyjne w zakresie doposażenia pracowni już istniejących: plastycznej, kulinarnej, rękodzielnictwa, rehabilitacyjnej, krawieckiej, ogrodniczej,  zaradności życiowej, komputerowo-fotograficznej i dwóch nowych: stolarskiej i             rzeźbiarsko-modelarskiej oraz pierwsze wyposażenie piętra w podstawowe meble i sprzęt. </w:t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935"/>
        </w:tabs>
        <w:ind w:left="193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04:53Z</dcterms:created>
  <dc:creator/>
  <dc:description/>
  <dc:language>en-US</dc:language>
  <cp:lastModifiedBy/>
  <cp:lastPrinted>2009-01-02T13:35:00Z</cp:lastPrinted>
  <dcterms:modified xsi:type="dcterms:W3CDTF">2009-01-02T12:37:28Z</dcterms:modified>
  <cp:revision>7</cp:revision>
  <dc:subject/>
  <dc:title/>
</cp:coreProperties>
</file>